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FBFBF"/>
          <w:w w:val="150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color w:val="BFBFBF"/>
          <w:sz w:val="24"/>
          <w:szCs w:val="24"/>
          <w:lang w:val="bg-BG"/>
        </w:rPr>
      </w:pPr>
      <w:r>
        <w:rPr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color w:val="A6A6A6"/>
          <w:sz w:val="24"/>
          <w:szCs w:val="24"/>
          <w:lang w:val="bg-BG"/>
        </w:rPr>
        <w:t>№5-1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>С настоящото, Ви представяме нашата ценов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>„</w:t>
      </w:r>
      <w:r>
        <w:rPr>
          <w:b/>
          <w:bCs/>
          <w:sz w:val="24"/>
          <w:szCs w:val="24"/>
        </w:rPr>
        <w:t>Доставка на цветя и декоративна растителност за 2017 г. по три обособени позиции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4"/>
          <w:szCs w:val="24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за обособена позиция №1 при следните условия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доставк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лева  без ДДС или  ..............................................................лв. с ДДС, в т. ч.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40"/>
        <w:gridCol w:w="1680"/>
        <w:gridCol w:w="1540"/>
        <w:gridCol w:w="1780"/>
      </w:tblGrid>
      <w:tr>
        <w:trPr>
          <w:trHeight w:val="7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ориентировъчни количества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единична цена в лева (без вкл. ДДС) х количества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ЕЗОННИ - ЛЯТНОЦЪФТЯЩИ И ЛИСТНОДЕКОРАТИВНИ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geratum houstonianum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egonia boliviensi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Begonia x semperfloren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egonia x tuber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idens feruvifol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ougainvillea spectabili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librachoa x 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locephalus browni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atharanthus roseu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losia cristat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losia plumosa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larkia amoen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oleus blume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ichondra argentea 'Silver Falls'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iplade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mpatiens 'New Guinea'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mpatiens x walleria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pomoea batata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resine lindeni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antana camar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Lysimachia nummular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atthiola inca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Nemesia strumos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Osteospermum eckloni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elargonium peltatum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elargonium zonal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etunia 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alvia splenden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enecio cineraria (Cineraria maritima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agetes erect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agetes patul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Verbena hybrid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ЕЗОННИ - ЕСЕННО-ПРОЛЕТНО ЦЪФТЯЩИ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Bellis perenni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heiranthus cheir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yosotis sylvat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rimula acauli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rimula elatior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Ranunculus 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ilene pendul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Viola - каскад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Viola x wittrockia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НОГОГОДИШНИ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lyssum saxatile/Aurinia saxatilis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rabis alpi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renaria monta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rmeria maritim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ster alpinu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stilbe x arendsi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4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ubrieta 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erastium tomentosum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oreopsis grandiflor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elosperma cooper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elphinium grandiflorum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Dianthus alpinu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Erica sp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Gaillardia hybrid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Heuchera sanguine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osta sp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beris semperviren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Phlox subulat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agina subulat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antolina chamaecyparissu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axifraga x arendsi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edum sp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ЛУКОВИЦИ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4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Allium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5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olchicum autumnal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6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Crocus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7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Hyacinthus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8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Iris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69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Muscari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0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Narcissus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1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Scilla bifoli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2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Tulipa s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73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Zanthedeschia aethiopic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без ДДС: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Обща цена с вкл. ДДС: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bg-BG"/>
              </w:rPr>
              <w:t>0,00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797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797" w:type="dxa"/>
            <w:tcBorders/>
            <w:vAlign w:val="bottom"/>
          </w:tcPr>
          <w:p>
            <w:pPr>
              <w:pStyle w:val="Normal"/>
              <w:ind w:left="74" w:hanging="0"/>
              <w:rPr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Забележк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- След сключване на договор с избрания Изпълнител, допълнително ще бъдат уточнени, чрез </w:t>
            </w:r>
            <w:r>
              <w:rPr>
                <w:sz w:val="24"/>
                <w:szCs w:val="24"/>
              </w:rPr>
              <w:t>писмена заявка</w:t>
            </w:r>
            <w:r>
              <w:rPr>
                <w:sz w:val="24"/>
                <w:szCs w:val="24"/>
                <w:lang w:val="bg-BG"/>
              </w:rPr>
              <w:t>, възможностите за доставка на различни сортове от посочените видове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9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bg-BG"/>
        </w:rPr>
        <w:t>Максимален разполагаем финансов ресурс за</w:t>
      </w:r>
      <w:r>
        <w:rPr>
          <w:i/>
          <w:sz w:val="24"/>
          <w:szCs w:val="24"/>
        </w:rPr>
        <w:t>:</w:t>
      </w:r>
    </w:p>
    <w:p>
      <w:pPr>
        <w:pStyle w:val="Normal"/>
        <w:ind w:right="-49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</w:rPr>
        <w:t>Обособена позиция №1 – Доставка на цветя за зацветяване на терени общинска собственост на територията на гр. Габрово</w:t>
      </w:r>
      <w:r>
        <w:rPr>
          <w:bCs/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/>
        </w:rPr>
        <w:t>63 800 лв. без ДДС</w:t>
      </w:r>
      <w:r>
        <w:rPr>
          <w:i/>
          <w:sz w:val="24"/>
          <w:szCs w:val="24"/>
          <w:lang w:val="ru-RU"/>
        </w:rPr>
        <w:t xml:space="preserve"> лв. </w:t>
      </w:r>
      <w:r>
        <w:rPr>
          <w:i/>
          <w:sz w:val="24"/>
          <w:szCs w:val="24"/>
          <w:lang w:val="bg-BG"/>
        </w:rPr>
        <w:t xml:space="preserve">(шестдесет и три хиляди и осемстотин лева) </w:t>
      </w:r>
      <w:r>
        <w:rPr>
          <w:i/>
          <w:sz w:val="24"/>
          <w:szCs w:val="24"/>
          <w:lang w:val="ru-RU"/>
        </w:rPr>
        <w:t xml:space="preserve">без ДДС или </w:t>
      </w:r>
      <w:r>
        <w:rPr>
          <w:i/>
          <w:sz w:val="24"/>
          <w:szCs w:val="24"/>
          <w:lang w:val="bg-BG"/>
        </w:rPr>
        <w:t>76 560</w:t>
      </w:r>
      <w:r>
        <w:rPr>
          <w:i/>
          <w:sz w:val="24"/>
          <w:szCs w:val="24"/>
          <w:lang w:val="ru-RU"/>
        </w:rPr>
        <w:t xml:space="preserve"> лв. (седемдесет и шест хиляди, петстотин и шестдесет лева) с ДДС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bg-BG"/>
        </w:rPr>
        <w:t xml:space="preserve">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i/>
          <w:sz w:val="24"/>
          <w:szCs w:val="24"/>
          <w:lang w:val="ru-RU"/>
        </w:rPr>
        <w:t xml:space="preserve">В посочената цена са включени всички допълнителни разходи за труд и механизация, транспортни и доставно-складови разходи, печалба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единични  цени в ценовата оферта за целия срок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ind w:right="-284" w:hanging="0"/>
        <w:jc w:val="both"/>
        <w:rPr/>
      </w:pPr>
      <w:r>
        <w:rPr>
          <w:b/>
          <w:sz w:val="24"/>
          <w:szCs w:val="24"/>
          <w:lang w:val="bg-BG"/>
        </w:rPr>
        <w:tab/>
        <w:t xml:space="preserve">Предложената от участника обща цена, се използва само за целите на оценяването. Договорът за изпълнение се сключва до размера на прогнозната стойност на обособената позиция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.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4:00Z</dcterms:created>
  <dc:creator>st-501</dc:creator>
  <dc:description/>
  <cp:keywords/>
  <dc:language>en-US</dc:language>
  <cp:lastModifiedBy>user-pc</cp:lastModifiedBy>
  <cp:lastPrinted>2015-04-06T10:42:00Z</cp:lastPrinted>
  <dcterms:modified xsi:type="dcterms:W3CDTF">2016-11-07T12:00:00Z</dcterms:modified>
  <cp:revision>23</cp:revision>
  <dc:subject/>
  <dc:title>Приложение № 1</dc:title>
</cp:coreProperties>
</file>