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FBFBF"/>
          <w:w w:val="150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color w:val="A6A6A6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color w:val="A6A6A6"/>
          <w:sz w:val="24"/>
          <w:szCs w:val="24"/>
          <w:lang w:val="bg-BG"/>
        </w:rPr>
        <w:t>№5-2</w:t>
      </w:r>
    </w:p>
    <w:p>
      <w:pPr>
        <w:pStyle w:val="Normal"/>
        <w:ind w:left="6726" w:hanging="0"/>
        <w:rPr>
          <w:b/>
          <w:b/>
          <w:color w:val="A6A6A6"/>
          <w:sz w:val="24"/>
          <w:szCs w:val="24"/>
          <w:lang w:val="bg-BG"/>
        </w:rPr>
      </w:pPr>
      <w:r>
        <w:rPr>
          <w:b/>
          <w:color w:val="A6A6A6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>С настоящото, Ви представяме нашата ценов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„</w:t>
      </w:r>
      <w:r>
        <w:rPr>
          <w:b/>
          <w:bCs/>
          <w:sz w:val="24"/>
          <w:szCs w:val="24"/>
        </w:rPr>
        <w:t>Доставка на цветя и декоративна растителност за 2017 г. по три обособени позиции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autoSpaceDE w:val="false"/>
        <w:ind w:firstLine="705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4"/>
          <w:szCs w:val="24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за обособена позиция №2 при следните условия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доставк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лева  без ДДС или  ..............................................................лв. с ДДС, в т. ч.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880"/>
        <w:gridCol w:w="1640"/>
        <w:gridCol w:w="1820"/>
        <w:gridCol w:w="1960"/>
      </w:tblGrid>
      <w:tr>
        <w:trPr>
          <w:trHeight w:val="30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ви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ориентировъчни количеств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 х количества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ГЛОЛИСТН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bies al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bies concolor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drus atlantic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Chamaecyparis pisifera 'Baby Blue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icea pungen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inus mugo 'Humpy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seudotsuga menziesi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axodium distichu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axus baccata 'Fastigiata Aurea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huja occidentalis 'Golden Globe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ШИРОКОЛИСТНИ ДЪРВЕТА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cer campestre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cer palmatum 'Dissectum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Acer platanoides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cer pseudoplatanus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esculus hippocastanum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Betula alba 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rpinus betulus 'Fastigiata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talpa bignonioides 'Nana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rcis siliquastrum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ataegus laevigata 'Paul's Scarlet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agus sylvatica 'Atropunucea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raxinus ornus 'Mecsek'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iquidambar styraciflu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iriodendron tulipifer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agnolia soulangean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Platanus x acerifoli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runus serrulata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ШИРОКОЛИСТНИ ХРАСТ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Berberis thunbergi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0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mpsis radican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Cornus alb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otinus coggygr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Deutzia hybrid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orsythia x intermed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Hedera helix 'Variegata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ybiscus syriacu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ydrangea macrophyl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ydrangea petiolar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aurocerassus officina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avandula angustifol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igustrum vulgar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onicera pericyclamenu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onicera pilea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aeonia sp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Physocarpus opulifolius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Rhododendron sp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Rosa sp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ymphoricarpos albu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piraea japo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Vinca minor 'Variegata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Weigela florid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Wisteria chinens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ЕКОРАТИВНИ ТРЕВ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ortaderia selloana pumil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Festuca glau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akonechloa macra 'Aureola'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Imperata cylindrica 'Red Baron'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uhlenbergia capillar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iscanthus sinens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без ДДС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с вкл. ДДС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0,00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797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797" w:type="dxa"/>
            <w:tcBorders/>
            <w:vAlign w:val="bottom"/>
          </w:tcPr>
          <w:p>
            <w:pPr>
              <w:pStyle w:val="Normal"/>
              <w:ind w:left="74" w:hanging="0"/>
              <w:rPr/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Забележк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- След сключване на договор с избрания Изпълнител, допълнително ще бъдат уточнени, чрез </w:t>
            </w:r>
            <w:r>
              <w:rPr>
                <w:sz w:val="24"/>
                <w:szCs w:val="24"/>
              </w:rPr>
              <w:t>писмена заявка</w:t>
            </w:r>
            <w:r>
              <w:rPr>
                <w:sz w:val="24"/>
                <w:szCs w:val="24"/>
                <w:lang w:val="bg-BG"/>
              </w:rPr>
              <w:t>, възможностите за доставка на различни сортове от посочените видове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9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bg-BG"/>
        </w:rPr>
        <w:t>Максимален разполагаем финансов ресурс за</w:t>
      </w:r>
      <w:r>
        <w:rPr>
          <w:i/>
          <w:sz w:val="24"/>
          <w:szCs w:val="24"/>
        </w:rPr>
        <w:t>:</w:t>
      </w:r>
    </w:p>
    <w:p>
      <w:pPr>
        <w:pStyle w:val="Normal"/>
        <w:ind w:right="-49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</w:t>
      </w:r>
      <w:r>
        <w:rPr>
          <w:bCs/>
          <w:i/>
          <w:sz w:val="24"/>
          <w:szCs w:val="24"/>
          <w:lang w:val="bg-BG"/>
        </w:rPr>
        <w:t xml:space="preserve"> - </w:t>
      </w:r>
      <w:r>
        <w:rPr>
          <w:i/>
          <w:sz w:val="24"/>
          <w:szCs w:val="24"/>
          <w:lang w:val="bg-BG"/>
        </w:rPr>
        <w:t>до 31 900 лв</w:t>
      </w:r>
      <w:r>
        <w:rPr>
          <w:i/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bg-BG"/>
        </w:rPr>
        <w:t xml:space="preserve">(тридесет и една хиляди и деветстотин лева) </w:t>
      </w:r>
      <w:r>
        <w:rPr>
          <w:i/>
          <w:sz w:val="24"/>
          <w:szCs w:val="24"/>
          <w:lang w:val="ru-RU"/>
        </w:rPr>
        <w:t>без ДДС или 38 280 лв. (тридесет и осем хиляди, двеста и осемдесет лева) с ДДС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bg-BG"/>
        </w:rPr>
        <w:t>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 посочената цена са включени всички допълнителни разходи за труд и механизация, транспортни и доставно складови разходи, печалба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единични  цени в ценовата оферта за целия срок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/>
      </w:pPr>
      <w:r>
        <w:rPr>
          <w:b/>
          <w:sz w:val="24"/>
          <w:szCs w:val="24"/>
          <w:lang w:val="bg-BG"/>
        </w:rPr>
        <w:tab/>
        <w:t xml:space="preserve">Предложената от участника обща цена, се използва само за целите на оценяването. Договорът за изпълнение се сключва до размера на прогнозната стойност на обособената позиция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.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4:00Z</dcterms:created>
  <dc:creator>st-501</dc:creator>
  <dc:description/>
  <cp:keywords/>
  <dc:language>en-US</dc:language>
  <cp:lastModifiedBy>user-pc</cp:lastModifiedBy>
  <cp:lastPrinted>2015-04-06T10:42:00Z</cp:lastPrinted>
  <dcterms:modified xsi:type="dcterms:W3CDTF">2016-11-07T12:03:00Z</dcterms:modified>
  <cp:revision>16</cp:revision>
  <dc:subject/>
  <dc:title>Приложение № 1</dc:title>
</cp:coreProperties>
</file>